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rStyle w:val="Pagehead"/>
          <w:b/>
        </w:rPr>
        <w:t>THE WORLD’s BIOMES</w:t>
      </w:r>
    </w:p>
    <w:p>
      <w:pPr>
        <w:pStyle w:val="NormalWeb"/>
        <w:rPr/>
      </w:pPr>
      <w:r>
        <w:rPr/>
        <w:t>Biomes are defined as "the world's major communities, classified according to the predominant vegetation and characterized by adaptations of organisms to that particular environment" (</w:t>
      </w:r>
      <w:r>
        <w:fldChar w:fldCharType="begin"/>
      </w:r>
      <w:r>
        <w:rPr>
          <w:rStyle w:val="InternetLink"/>
        </w:rPr>
        <w:instrText xml:space="preserve"> HYPERLINK "http://www.ucmp.berkeley.edu/exhibits/biomes/references.php" \l "campbell96"</w:instrText>
      </w:r>
      <w:r>
        <w:rPr>
          <w:rStyle w:val="InternetLink"/>
        </w:rPr>
        <w:fldChar w:fldCharType="separate"/>
      </w:r>
      <w:r>
        <w:rPr>
          <w:rStyle w:val="InternetLink"/>
        </w:rPr>
        <w:t>Campbell 1996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NormalWeb"/>
        <w:rPr/>
      </w:pPr>
      <w:r>
        <w:rPr/>
        <w:t>Here we group biomes into six major types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80"/>
        <w:gridCol w:w="1350"/>
        <w:gridCol w:w="180"/>
        <w:gridCol w:w="1350"/>
        <w:gridCol w:w="180"/>
        <w:gridCol w:w="1350"/>
        <w:gridCol w:w="180"/>
        <w:gridCol w:w="1350"/>
        <w:gridCol w:w="180"/>
        <w:gridCol w:w="1350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0" cy="6477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42" t="-56" r="-4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6477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Freshwater</w:t>
              </w:r>
            </w:hyperlink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0" cy="64770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42" t="-56" r="-4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6477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Marine</w:t>
              </w:r>
            </w:hyperlink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0" cy="647700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42" t="-56" r="-4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6477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Desert</w:t>
              </w:r>
            </w:hyperlink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0" cy="647700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42" t="-56" r="-4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6477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Forest</w:t>
              </w:r>
            </w:hyperlink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0" cy="647700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42" t="-56" r="-4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6477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Grassland</w:t>
              </w:r>
            </w:hyperlink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0" cy="647700"/>
                    <wp:effectExtent l="0" t="0" r="0" b="0"/>
                    <wp:docPr id="11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42" t="-56" r="-42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0" cy="6477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Tundra</w:t>
              </w:r>
            </w:hyperlink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"/>
        </w:rPr>
      </w:pPr>
      <w:r>
        <w:rPr>
          <w:b/>
        </w:rPr>
        <w:t xml:space="preserve">HABITATS- </w:t>
      </w:r>
      <w:r>
        <w:rPr>
          <w:rStyle w:val="St"/>
        </w:rPr>
        <w:t>the place or environment where a plant or animal naturally or normally lives and grows</w:t>
      </w:r>
    </w:p>
    <w:p>
      <w:pPr>
        <w:pStyle w:val="Normal"/>
        <w:rPr>
          <w:rStyle w:val="St"/>
          <w:b/>
          <w:b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3170" cy="1578610"/>
            <wp:effectExtent l="0" t="0" r="0" b="0"/>
            <wp:docPr id="12" name="Adaptation-754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daptation-7549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986790" cy="1459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61770" cy="9582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adaptation </w:t>
        <w:tab/>
        <w:tab/>
        <w:t xml:space="preserve">                 equator </w:t>
        <w:tab/>
        <w:tab/>
        <w:tab/>
        <w:t xml:space="preserve">clim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8255" cy="28663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head">
    <w:name w:val="pagehead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exhibits/biomes/freshwater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ucmp.berkeley.edu/exhibits/biomes/marine.ph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hyperlink" Target="http://www.ucmp.berkeley.edu/exhibits/biomes/deserts.php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hyperlink" Target="http://www.ucmp.berkeley.edu/exhibits/biomes/forests.php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2.png"/><Relationship Id="rId14" Type="http://schemas.openxmlformats.org/officeDocument/2006/relationships/hyperlink" Target="http://www.ucmp.berkeley.edu/exhibits/biomes/grasslands.php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2.png"/><Relationship Id="rId17" Type="http://schemas.openxmlformats.org/officeDocument/2006/relationships/hyperlink" Target="http://www.ucmp.berkeley.edu/exhibits/biomes/tundra.php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06:00Z</dcterms:created>
  <dc:creator>RAckerman</dc:creator>
  <dc:description/>
  <cp:keywords/>
  <dc:language>en-US</dc:language>
  <cp:lastModifiedBy>RAckerman</cp:lastModifiedBy>
  <cp:lastPrinted>2012-01-20T10:07:00Z</cp:lastPrinted>
  <dcterms:modified xsi:type="dcterms:W3CDTF">2012-01-20T17:26:00Z</dcterms:modified>
  <cp:revision>5</cp:revision>
  <dc:subject/>
  <dc:title>The world's biomes</dc:title>
</cp:coreProperties>
</file>